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271"/>
        <w:gridCol w:w="77"/>
        <w:gridCol w:w="26"/>
        <w:gridCol w:w="39"/>
        <w:gridCol w:w="1559"/>
        <w:gridCol w:w="1134"/>
        <w:gridCol w:w="1046"/>
        <w:gridCol w:w="1473"/>
        <w:gridCol w:w="1348"/>
        <w:gridCol w:w="1358"/>
        <w:gridCol w:w="1286"/>
        <w:gridCol w:w="1789"/>
      </w:tblGrid>
      <w:tr>
        <w:trPr>
          <w:trHeight w:val="64" w:hRule="atLeast"/>
        </w:trPr>
        <w:tc>
          <w:tcPr>
            <w:tcW w:w="142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1134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ПРЕДЛОГ</w:t>
            </w:r>
          </w:p>
          <w:p>
            <w:pPr>
              <w:pStyle w:val="TextBody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ФИЛОЗОФСКОГ ФАКУЛТЕТА У НИШУ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 2021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lang w:val="sr-RS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Обухвата: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Датум усвајања: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_______________________________________________</w:t>
            </w:r>
            <w:r>
              <w:rPr>
                <w:rFonts w:cs="Times New Roman" w:ascii="Times New Roman" w:hAnsi="Times New Roman"/>
                <w:lang w:val="en-US"/>
              </w:rPr>
              <w:t>__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РЕДЛОГ ПЛАНА ЈАВНИХ НАБАВКИ ЗА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1. ГОДИ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(укупно, по годин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у 000 дин.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 у буџету/фин.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централизација, претходно обавештење, основ из ЗЈН...)</w:t>
            </w:r>
          </w:p>
        </w:tc>
      </w:tr>
      <w:tr>
        <w:trPr>
          <w:trHeight w:val="48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67.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67.09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.9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.9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анцеларијски и школски намештај (</w:t>
            </w:r>
            <w:r>
              <w:rPr>
                <w:rFonts w:cs="Times New Roman" w:ascii="Times New Roman" w:hAnsi="Times New Roman"/>
                <w:b/>
                <w:lang w:val="sr-RS"/>
              </w:rPr>
              <w:t>опремање музејског простора, ормани за легате и слично)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1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  <w:r>
              <w:rPr>
                <w:rFonts w:cs="Times New Roman" w:ascii="Times New Roman" w:hAnsi="Times New Roman"/>
                <w:lang w:val="en-US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 Март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, замене дотрајалог канцеларијског и школског намештаја новим и додатног опремања постојећих и нових учионица, кабинета и канцеларија на Факултету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>,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пресељења Финансијске и Правне службе на 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II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спрат Факултета и дела Библиотеке у бившу лабораторију хемичара на 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I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спрату Факултет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sr-CS"/>
              </w:rPr>
              <w:t>лектрична енер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93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2.3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21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буџета РС и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0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 xml:space="preserve">на основу анализе потрошње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етходн</w:t>
            </w:r>
            <w:r>
              <w:rPr>
                <w:rFonts w:cs="Times New Roman" w:ascii="Times New Roman" w:hAnsi="Times New Roman"/>
                <w:lang w:val="sr-CS"/>
              </w:rPr>
              <w:t xml:space="preserve">ој </w:t>
            </w:r>
            <w:r>
              <w:rPr>
                <w:rFonts w:cs="Times New Roman" w:ascii="Times New Roman" w:hAnsi="Times New Roman"/>
              </w:rPr>
              <w:t>годи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на основу висине фактурисаних добара из пре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т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ходне године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њиге за библиот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)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домаће књи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ане књи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11300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3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.-</w:t>
            </w:r>
            <w:r>
              <w:rPr>
                <w:rFonts w:cs="Times New Roman" w:ascii="Times New Roman" w:hAnsi="Times New Roman"/>
                <w:lang w:val="en-US"/>
              </w:rPr>
              <w:t>734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-</w:t>
            </w:r>
            <w:r>
              <w:rPr>
                <w:rFonts w:cs="Times New Roman" w:ascii="Times New Roman" w:hAnsi="Times New Roman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 за потребе Библиотеке Факултета из разлога едукације студената, наставника и сарадника Факултет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325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Рачунар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рачунарска опр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и комуникациона опрема </w:t>
            </w:r>
            <w:r>
              <w:rPr>
                <w:rFonts w:cs="Times New Roman" w:ascii="Times New Roman" w:hAnsi="Times New Roman"/>
                <w:b/>
                <w:lang w:val="sr-CS"/>
              </w:rPr>
              <w:t>(д</w:t>
            </w:r>
            <w:r>
              <w:rPr>
                <w:rFonts w:cs="Times New Roman" w:ascii="Times New Roman" w:hAnsi="Times New Roman"/>
                <w:b/>
              </w:rPr>
              <w:t>есктоп, лаптоп, нотебоок</w:t>
            </w:r>
            <w:r>
              <w:rPr>
                <w:rFonts w:cs="Times New Roman" w:ascii="Times New Roman" w:hAnsi="Times New Roman"/>
                <w:b/>
                <w:lang w:val="sr-CS"/>
              </w:rPr>
              <w:t>,  штампач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   скенери)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0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.2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.-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-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.2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е</w:t>
            </w:r>
            <w:r>
              <w:rPr>
                <w:rFonts w:cs="Times New Roman" w:ascii="Times New Roman" w:hAnsi="Times New Roman"/>
                <w:lang w:val="sr-CS"/>
              </w:rPr>
              <w:t>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несметаног функционисања и обављања редовних наставних и ненаста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истемског и апликативног софтв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48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021.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.- Октобар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поуздане и сигурне примене информатичке опреме и софтвера од стране запослених у свакодневном рад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кретања студента са инвалидитетом испред Амфитеатра бр. 21 у високом приземљу Факултета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бази анализе цена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93"/>
        <w:gridCol w:w="1602"/>
        <w:gridCol w:w="1127"/>
        <w:gridCol w:w="1163"/>
        <w:gridCol w:w="1528"/>
        <w:gridCol w:w="1314"/>
        <w:gridCol w:w="1313"/>
        <w:gridCol w:w="1265"/>
        <w:gridCol w:w="1752"/>
      </w:tblGrid>
      <w:tr>
        <w:trPr>
          <w:trHeight w:val="6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сигурање студе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6512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9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.-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9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2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21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1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Септ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континуирано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осигур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тудената основних, мастер и докторских студија на Факултету. </w:t>
            </w: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ф</w:t>
            </w:r>
            <w:r>
              <w:rPr>
                <w:rFonts w:cs="Times New Roman" w:ascii="Times New Roman" w:hAnsi="Times New Roman"/>
                <w:b/>
              </w:rPr>
              <w:t>отокопира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и кориче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952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-8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-3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 xml:space="preserve"> 202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aj </w:t>
            </w:r>
            <w:r>
              <w:rPr>
                <w:rFonts w:cs="Times New Roman" w:ascii="Times New Roman" w:hAnsi="Times New Roman"/>
                <w:lang w:val="sr-BA"/>
              </w:rPr>
              <w:t>202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sr-BA"/>
              </w:rPr>
              <w:t xml:space="preserve"> 2021.- </w:t>
            </w:r>
            <w:r>
              <w:rPr>
                <w:rFonts w:cs="Times New Roman" w:ascii="Times New Roman" w:hAnsi="Times New Roman"/>
                <w:lang w:val="sr-RS"/>
              </w:rPr>
              <w:t xml:space="preserve"> Март 202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зрада пројекта за извођење радова на надградњи амфитеатра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b/>
                <w:bCs/>
              </w:rPr>
              <w:t>7122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2021.-5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9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.- Октобар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раде пројекта за извођење радова на надградњи  амфитеатра бр. 21 у приземљу Факултета, ради решавања проблема са простором за одвијање настав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друмског прево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аутобуски, комби превоз)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земљи и иностранству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017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1.5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1.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42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1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  <w:r>
              <w:rPr>
                <w:rFonts w:cs="Times New Roman" w:ascii="Times New Roman" w:hAnsi="Times New Roman"/>
                <w:lang w:val="sr-BA"/>
              </w:rPr>
              <w:t xml:space="preserve"> -  Септембар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у поглед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превоза запослених и студенат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 Факултету (одлазак на Сајам књига у Београду, посета запослених Универзитету у Великом Трнову-Бугарска, посета студената Филозофском факултету у Бањој Луци, филозофијада, екскурзије и излети студената и запослених), као и промоције студијских програма Факултета матурантима из градова јужне, југоисточне и источне Србије – одлазак у гимназије и средње стручне школе, али и довођење матураната на Дане отворених врата на Факултету током целе школске године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количина (километража) је рађена </w:t>
            </w:r>
            <w:r>
              <w:rPr>
                <w:rFonts w:cs="Times New Roman" w:ascii="Times New Roman" w:hAnsi="Times New Roman"/>
              </w:rPr>
              <w:t xml:space="preserve">на основу анализе </w:t>
            </w:r>
            <w:r>
              <w:rPr>
                <w:rFonts w:cs="Times New Roman" w:ascii="Times New Roman" w:hAnsi="Times New Roman"/>
                <w:lang w:val="sr-RS"/>
              </w:rPr>
              <w:t>пређене километраже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километраж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посредовања при куповини авио и других карата и резервацији хотелског смешт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35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7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255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1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  <w:r>
              <w:rPr>
                <w:rFonts w:cs="Times New Roman" w:ascii="Times New Roman" w:hAnsi="Times New Roman"/>
                <w:lang w:val="sr-BA"/>
              </w:rPr>
              <w:t xml:space="preserve"> -  Март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несметаног функционисања факултета, одласка запослених на научне скупове, конференције, семинаре и саветовањ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26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а штампа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здања, образаца и остала офсет штам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књиге, флајери, фасцикле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sr-RS"/>
              </w:rPr>
              <w:t>рекламни материјал за потребе Дана Факултета, плакат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lang w:val="sr-CS"/>
              </w:rPr>
              <w:t>798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2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5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3</w:t>
            </w:r>
            <w:r>
              <w:rPr>
                <w:rFonts w:cs="Times New Roman" w:ascii="Times New Roman" w:hAnsi="Times New Roman"/>
                <w:lang w:val="sr-CS"/>
              </w:rPr>
              <w:t>, 423419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21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1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  <w:r>
              <w:rPr>
                <w:rFonts w:cs="Times New Roman" w:ascii="Times New Roman" w:hAnsi="Times New Roman"/>
                <w:lang w:val="sr-BA"/>
              </w:rPr>
              <w:t xml:space="preserve"> -  Март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издавачких активности на Факултету, као и промоције студијских програма Факултета матурантима гимназија и средњих стручних школа у градовима јужне, југоисточне и источне Србиј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гоститељск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3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2021.-2</w:t>
            </w:r>
            <w:r>
              <w:rPr>
                <w:rFonts w:cs="Times New Roman" w:ascii="Times New Roman" w:hAnsi="Times New Roman"/>
                <w:lang w:val="sr-Latn-RS"/>
              </w:rPr>
              <w:t>.0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2022.-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36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Октобар 202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Октобар 2020. - Октобар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 за потребе наставника, сарадника, ненаставног особља и гостију Факултета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услуга послуживања храном у објекту ресторана, као и кетеринг у згради Факултета приликом научних скупова и конференција, приликом Дана Факултета, Дана отворених врата и сл.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70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1417"/>
        <w:gridCol w:w="1134"/>
        <w:gridCol w:w="936"/>
        <w:gridCol w:w="1447"/>
        <w:gridCol w:w="1228"/>
        <w:gridCol w:w="1209"/>
        <w:gridCol w:w="1225"/>
        <w:gridCol w:w="2460"/>
      </w:tblGrid>
      <w:tr>
        <w:trPr>
          <w:trHeight w:val="6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36.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36.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дградња </w:t>
            </w:r>
            <w:r>
              <w:rPr>
                <w:rFonts w:cs="Times New Roman" w:ascii="Times New Roman" w:hAnsi="Times New Roman"/>
                <w:b/>
                <w:lang w:val="sr-RS"/>
              </w:rPr>
              <w:t>амфитеатра бр. 21 у приземљу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Факулте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– прва фаза реализације грађевинских 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sr-RS"/>
                </w:rPr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30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јавне набавке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1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1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за одвијање наставе и функционисање служби н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Изградња просторија у унутрашњем дворишт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6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>оступак јавне набавк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1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1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радња се односи н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стор </w:t>
            </w:r>
            <w:r>
              <w:rPr>
                <w:rFonts w:cs="Times New Roman" w:ascii="Times New Roman" w:hAnsi="Times New Roman"/>
              </w:rPr>
              <w:t>башт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бившег клуба Факултета</w:t>
            </w:r>
            <w:r>
              <w:rPr>
                <w:rFonts w:cs="Times New Roman" w:ascii="Times New Roman" w:hAnsi="Times New Roman"/>
                <w:lang w:val="sr-RS"/>
              </w:rPr>
              <w:t xml:space="preserve"> (двориште према гимназији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16"/>
        <w:gridCol w:w="2500"/>
        <w:gridCol w:w="1379"/>
        <w:gridCol w:w="1196"/>
        <w:gridCol w:w="1180"/>
        <w:gridCol w:w="1333"/>
        <w:gridCol w:w="1348"/>
        <w:gridCol w:w="1358"/>
        <w:gridCol w:w="1285"/>
        <w:gridCol w:w="79"/>
        <w:gridCol w:w="1951"/>
      </w:tblGrid>
      <w:tr>
        <w:trPr>
          <w:trHeight w:val="1551" w:hRule="atLeast"/>
        </w:trPr>
        <w:tc>
          <w:tcPr>
            <w:tcW w:w="34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II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РЕДЛОГ ПЛАНА НАБАВКИ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СЕ ЗАКОН НЕ ПРИМЕЊУЈЕ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ЗА 2021. ГОДИНУ</w:t>
            </w:r>
          </w:p>
        </w:tc>
      </w:tr>
      <w:tr>
        <w:trPr>
          <w:trHeight w:val="58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6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.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9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6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59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б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6.8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.5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0" w:name="_Hlk33011264"/>
            <w:bookmarkStart w:id="1" w:name="_Hlk27728047"/>
            <w:bookmarkEnd w:id="0"/>
            <w:bookmarkEnd w:id="1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електро инстал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водовод и канализ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9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ат и инвент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мердевине,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потрошни ситни инвентар, чаше, шољице за кафу, новогодишњи украси</w:t>
            </w:r>
            <w:r>
              <w:rPr>
                <w:rFonts w:cs="Times New Roman" w:ascii="Times New Roman" w:hAnsi="Times New Roman"/>
                <w:b/>
                <w:lang w:val="en-US"/>
              </w:rPr>
              <w:t>...</w:t>
            </w:r>
            <w:r>
              <w:rPr>
                <w:rFonts w:cs="Times New Roman" w:ascii="Times New Roman" w:hAnsi="Times New Roman"/>
                <w:b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6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онска опрема, опрема за комуникацију, опрема за домаћинство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фиксни телефон, панелни радијатор,  ЦД плејер, стони вентилатор, овлаживач ваздуха, опрема за снимање видеа и звук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9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9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2232-5122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абавке нове и редовне годишње замене дотрајале електронске опреме и уређаја, а у циљу обезбеђења редовних текућ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као и опремања станова у власништву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ошкови репрезентације – текуће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освежавајући напитци, кафа и сродни производи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7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ану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а потребе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д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еканата Факултета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, као и за потребе научних скупова и конференција које се одржавају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и пакетићи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37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крајем сваке године за децу запослених на Факултету.</w:t>
            </w:r>
          </w:p>
        </w:tc>
      </w:tr>
      <w:tr>
        <w:trPr>
          <w:trHeight w:val="3088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часопис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en-US"/>
              </w:rPr>
              <w:t>литература</w:t>
            </w:r>
          </w:p>
          <w:p>
            <w:pPr>
              <w:pStyle w:val="Normal"/>
              <w:spacing w:lineRule="atLeast" w:line="288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) стручни часописи за службе Факултета</w:t>
            </w:r>
          </w:p>
          <w:p>
            <w:pPr>
              <w:pStyle w:val="Normal"/>
              <w:spacing w:lineRule="atLeast" w:line="288" w:before="0" w:after="20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учни часописи за библиотеку Факулт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631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2021.- Дец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1) Набавка се спроводи ради праћења важећих законских прописа од стране стручних служби и за потребе едукације запослених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бавка се спроводи ради усавршавања наставника и сарадника Факултета, кроз праћење стручних публикација које се набављај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лима уређај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122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Д</w:t>
            </w:r>
            <w:r>
              <w:rPr>
                <w:rFonts w:cs="Times New Roman" w:ascii="Times New Roman" w:hAnsi="Times New Roman"/>
              </w:rPr>
              <w:t>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нарочито у летњем периоду. Клима уређаји се набављају за потребе наставног процеса (учионице) и за климатизацију кабинета наставника, сарадника и стручних служби Факултета.                                        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ошни материјал за одржавање хигиј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1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CS"/>
              </w:rPr>
              <w:t xml:space="preserve"> Јануар 2022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одржавања хигијен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одећа и обућа за Техничку служ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1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1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Март</w:t>
            </w:r>
            <w:r>
              <w:rPr>
                <w:rFonts w:cs="Times New Roman" w:ascii="Times New Roman" w:hAnsi="Times New Roman"/>
                <w:lang w:val="sr-CS"/>
              </w:rPr>
              <w:t xml:space="preserve"> 2022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запослених у Техничкој служб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индекса за школску 2021/22. годину за потребе Службе з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наставу и студентска пит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66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2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уписа студената на мастер и докторским академским студијам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канцеларијског материј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>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</w:t>
            </w:r>
            <w:r>
              <w:rPr>
                <w:rFonts w:cs="Times New Roman" w:ascii="Times New Roman" w:hAnsi="Times New Roman"/>
                <w:lang w:val="sr-CS"/>
              </w:rPr>
              <w:t>уар  202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1.</w:t>
            </w:r>
            <w:r>
              <w:rPr>
                <w:rFonts w:cs="Times New Roman" w:ascii="Times New Roman" w:hAnsi="Times New Roman"/>
                <w:lang w:val="sr-RS"/>
              </w:rPr>
              <w:t>-Јану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2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 у погледу наставног процеса и активности служби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и резервни делови за рачунар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чунарску опр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222</w:t>
            </w:r>
            <w:r>
              <w:rPr>
                <w:rFonts w:cs="Times New Roman" w:ascii="Times New Roman" w:hAnsi="Times New Roman"/>
                <w:lang w:val="sr-Latn-RS"/>
              </w:rPr>
              <w:t>,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66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1.</w:t>
            </w:r>
            <w:r>
              <w:rPr>
                <w:rFonts w:cs="Times New Roman" w:ascii="Times New Roman" w:hAnsi="Times New Roman"/>
                <w:lang w:val="sr-RS"/>
              </w:rPr>
              <w:t>-Јану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Рачунарског центра на Факултету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азних  образаца за потребе департмана и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</w:t>
            </w: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за потребе деп. и служби Факултета </w:t>
            </w:r>
            <w:r>
              <w:rPr>
                <w:rFonts w:cs="Times New Roman" w:ascii="Times New Roman" w:hAnsi="Times New Roman"/>
                <w:lang w:val="sr-RS"/>
              </w:rPr>
              <w:t>(уверења о похађању семинара, уверења о савладаној обуци стручног усавршавања, набавка матичних књига – унутрашњих листова за дипломске академске студије, за докторске студиј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Цветни аранжмани и декоративни балони за потребе Дана отворених врата на факултету, научних скупова, конференција, Дана Факултет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</w:t>
            </w:r>
            <w:r>
              <w:rPr>
                <w:rFonts w:cs="Times New Roman" w:ascii="Times New Roman" w:hAnsi="Times New Roman"/>
                <w:lang w:val="sr-RS"/>
              </w:rPr>
              <w:t>1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2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подних облога за потребе учионица, кабинета и канцеларија на Факултет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13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2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мене дотрајалих подова у учионицама, кабинетима и канцеларијама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молерско-фарбарског материјала за потребе адаптација и сређивањ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69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Рекламни</w:t>
            </w:r>
            <w:r>
              <w:rPr>
                <w:rFonts w:cs="Times New Roman" w:ascii="Times New Roman" w:hAnsi="Times New Roman"/>
                <w:b/>
              </w:rPr>
              <w:t xml:space="preserve"> материјал за </w:t>
            </w:r>
            <w:r>
              <w:rPr>
                <w:rFonts w:cs="Times New Roman" w:ascii="Times New Roman" w:hAnsi="Times New Roman"/>
                <w:b/>
                <w:lang w:val="sr-RS"/>
              </w:rPr>
              <w:t>потребе промоције Факултета (папирне чаше, чоколадице, салвете, шећер у кесицам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7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промоцији Факултета (пријем бруцоша, Дани отворених врата на Факултету и сл.)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иверице за израду мањих комада намештај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израде мањих комада намештаја за потребе слушаоница, кабинета и канцелариј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епроматеријала и готових производа за потребе манифестације „Наук није баук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7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Ma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за потребе промо тимова по департманима у промоцији студијских програма Факултета на манифестацији „Наук није баук“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21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Набавка грађевинског материјала за обраду сокле Декан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251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Април 2021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21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21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- 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color w:val="000000"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  <w:color w:val="000000"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бавка се спроводи ради сређивања сокле деканата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за нау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опреме на Факултету са пројеката Министарства просвете науке и технолошког развоја Републике Србије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за образовањ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9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9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опреме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2" w:name="_Hlk27725380"/>
            <w:bookmarkEnd w:id="2"/>
            <w:r>
              <w:rPr>
                <w:rFonts w:cs="Times New Roman" w:ascii="Times New Roman" w:hAnsi="Times New Roman"/>
                <w:b/>
                <w:lang w:val="sr-RS"/>
              </w:rPr>
              <w:t>2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безконтактних идентификационих картица за капију и даљинских управљ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52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 и несметаног коришћења капије за моторна возила од стране запослених.</w:t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нових специфичних софтвера за потребе истраживачких пројеката на Факултету са ажурирањем постојећих (статистички софтвер, софтвер за математичке прорачуне и моделовање, софтвер за планирање и реализацију експеримената према спецификацијама истраживача, софтвер за дизајн и мењање веб страниц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</w:t>
            </w:r>
            <w:r>
              <w:rPr>
                <w:rFonts w:cs="Times New Roman" w:ascii="Times New Roman" w:hAnsi="Times New Roman"/>
                <w:lang w:val="sr-CS"/>
              </w:rPr>
              <w:t xml:space="preserve">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пецифичне опреме за истраживачке пројект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вишеканални ЕЕГ уређај, мобилни вишеканални ЕЕГ уређај, мобилни апарат за проводљивост коже, апарат за транскранијалну стимулацију једносмерном струјом и сл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ради обављања редовних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обилијар за уређење двориш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надстрешнице – печурке, клупе, жардињер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3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савремењивања изгледа двориш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бавка дресова и шорцева за студенте (за потребе учешћа у Студентској лиги Ниш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.-Децембар 202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за потребе учешћа студената у Студентској лиги Ни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sr-Latn-R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тракастих завеса, роло завеса, венецијанера, комарника, ролетни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2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савремењивања изгледа двориш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59"/>
        <w:gridCol w:w="1296"/>
        <w:gridCol w:w="1405"/>
        <w:gridCol w:w="33"/>
        <w:gridCol w:w="1175"/>
        <w:gridCol w:w="107"/>
        <w:gridCol w:w="1363"/>
        <w:gridCol w:w="133"/>
        <w:gridCol w:w="1231"/>
        <w:gridCol w:w="1346"/>
        <w:gridCol w:w="1251"/>
        <w:gridCol w:w="1683"/>
      </w:tblGrid>
      <w:tr>
        <w:trPr>
          <w:trHeight w:val="6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3" w:name="_Hlk29990265"/>
            <w:bookmarkStart w:id="4" w:name="_Hlk29990265"/>
            <w:bookmarkEnd w:id="4"/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4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 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5" w:name="_Hlk32234916"/>
            <w:bookmarkEnd w:id="5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арациј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њиг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за потребе библиотек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птималног одржавања библиотечког фонд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е дезинсекциј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дератизациј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и дезинфек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13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из хигијенских разлога и у циљу безбедности здравља запослених и студена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дов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одишњи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реглед лиф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октобар 202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28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и безбедног функционисања лиф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а представа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Новембар 202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0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едовно на крају године за децу запослених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8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израде урбанистичког пројекта надградње амфитеатр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бр. 21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 приземљу </w:t>
            </w:r>
            <w:r>
              <w:rPr>
                <w:rFonts w:cs="Times New Roman" w:ascii="Times New Roman" w:hAnsi="Times New Roman"/>
                <w:b/>
                <w:lang w:val="sr-CS"/>
              </w:rPr>
              <w:t>и пројекта изградње просторија у унутрашњем дворишту Факултета и обезбеђивања пратеће документ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Септембар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3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документације за надградњу Деканата факултета и изградњу нових просторија у унутрашњем дворишту Факултета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Израда новог сај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тудентског дневног листа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https://www.studnel.com</w:t>
              </w:r>
            </w:hyperlink>
            <w:r>
              <w:rPr>
                <w:rFonts w:cs="Times New Roman" w:ascii="Times New Roman" w:hAnsi="Times New Roman"/>
                <w:b/>
                <w:lang w:val="sr-RS"/>
              </w:rPr>
              <w:t>) и ажурирање у периоду 10 месе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6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4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функционисања електронског дневног листа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финансира из средстава дона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Предвиђена су већа средства у односу на претходну годину јер се планира израда сајта „Студентског дневног листа“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на новој платформи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>.</w:t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мобилне телефон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Фебруар 202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1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Јануар 2023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нарезивања кључев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фотографисања, снимања и монтаже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Дана Факултета, Дана отворених врата, научних скупова и конференција и сл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смештаја студената за потребе Филозофијаде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24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Март 202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годишњих активности представника студен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израде и изнајмљивања сталака за потребе Факултета (Дан отворених врата, Дан Факулт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35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lang w:val="sr-RS"/>
              </w:rPr>
              <w:t>за потребе Дана отворених врата на Факултету, које се организује четири пута годишње у току школске године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sr-Latn-RS"/>
              </w:rPr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медијског праћења значајних активности на Факултету, услуга промоције на друштвеним мрежама („онлајн маркетинг“), услуга одржавања и дораде „Виртуалне туре на сајту Факултета“), дигитални маркет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4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промовисања Факултета кроз средства јавног информисања, друштвене мреже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редовног годишњег одржавања фотокопир уређај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52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ун 202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ервисирања противпожарних апарата и хидрантске мреже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испитивање паник расвете и контрола громобранске инстал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119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несметаног и безбедног функционисања редовних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знајмљивања селфи кабине за потребе Дана отворених врат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склопу промо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узички програм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ептемб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склопу обављања редовних активностуи на факултету, а поводом обележавања јубилеја Дана Факултета.</w:t>
            </w:r>
          </w:p>
        </w:tc>
      </w:tr>
      <w:tr>
        <w:trPr>
          <w:trHeight w:val="13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израде Плана противпожарне заштит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39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3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категоризације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послове обавља Управа за ванредне ситуац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28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3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ука 5 (петоро) запослених на Факултету за послове противпожарне зашт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обука преко Управе за ванредне ситуац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3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48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хотелског смештај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Ни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23</w:t>
            </w:r>
            <w:r>
              <w:rPr>
                <w:rFonts w:cs="Times New Roman" w:ascii="Times New Roman" w:hAnsi="Times New Roman"/>
                <w:lang w:val="en-US"/>
              </w:rPr>
              <w:t>5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1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Април 202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Април 2021.-Март</w:t>
            </w:r>
            <w:r>
              <w:rPr>
                <w:rFonts w:cs="Times New Roman" w:ascii="Times New Roman" w:hAnsi="Times New Roman"/>
                <w:lang w:val="sr-CS"/>
              </w:rPr>
              <w:t xml:space="preserve"> 202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3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мештаја гостију Факултета приликом учествовања на научним скуповима, конференцијама и семинарима.</w:t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стале стручне услуг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5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функционисања редовних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стале општ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ормалног функционисања уобичајених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ређивања двориш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1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Април 202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сређивања комплетних травнатих површина 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na 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Факултету (травњаци уз ограду према улицама Ћирила и Методија и Првомајској, као и уз бетонску ограду према гимназији) и обухвата професионалну садњу вишегодишњих садница, зимзеленог дрвећа и перена и професионалну уградњу система за наводњавање.</w:t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sr-RS"/>
              </w:rPr>
              <w:t>25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државања софтвера за потребе стручних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2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1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21.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је неопходна ради несметане употребе софтвера за евиденцију студената са пратећим апликацијама Службе за наставу и студентска питања и софтвера за финансијско књиговодство, материјлану евиденцију, зараде и остала примања, као и евиденције основних средстава за потребе Финансијске службе Факултета.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буке истраживача на пројекту за рад са биофидбек и неурофидбек апара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3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1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2021. – Децембар 202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</w:t>
            </w:r>
            <w:r>
              <w:rPr>
                <w:rFonts w:cs="Times New Roman" w:ascii="Times New Roman" w:hAnsi="Times New Roman"/>
                <w:lang w:val="sr-CS"/>
              </w:rPr>
              <w:t xml:space="preserve">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>
          <w:trHeight w:val="144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Годишња чланарина з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CrossRef,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чланарина за одржавање програм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COBISS (</w:t>
            </w:r>
            <w:r>
              <w:rPr>
                <w:rFonts w:cs="Times New Roman" w:ascii="Times New Roman" w:hAnsi="Times New Roman"/>
                <w:b/>
                <w:lang w:val="sr-RS"/>
              </w:rPr>
              <w:t>библиотека)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 остале чланарине за потребе Факултета на годишњем ниво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33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ради плаћања годишње чланарине за </w:t>
            </w:r>
            <w:r>
              <w:rPr>
                <w:rFonts w:cs="Times New Roman" w:ascii="Times New Roman" w:hAnsi="Times New Roman"/>
                <w:lang w:val="sr-Latn-RS"/>
              </w:rPr>
              <w:t>CrossRef</w:t>
            </w:r>
            <w:r>
              <w:rPr>
                <w:rFonts w:cs="Times New Roman" w:ascii="Times New Roman" w:hAnsi="Times New Roman"/>
                <w:lang w:val="sr-RS"/>
              </w:rPr>
              <w:t xml:space="preserve"> (како би факултетски часописи могли да конкуришу за ДОИ бројеве код Министарства преко годишњег конкурса), чланарина за одржавање програма </w:t>
            </w:r>
            <w:r>
              <w:rPr>
                <w:rFonts w:cs="Times New Roman" w:ascii="Times New Roman" w:hAnsi="Times New Roman"/>
                <w:lang w:val="sr-Latn-RS"/>
              </w:rPr>
              <w:t xml:space="preserve">COBISS </w:t>
            </w:r>
            <w:r>
              <w:rPr>
                <w:rFonts w:cs="Times New Roman" w:ascii="Times New Roman" w:hAnsi="Times New Roman"/>
                <w:lang w:val="sr-RS"/>
              </w:rPr>
              <w:t>(библиотека) и остале чланарине за потребе Факултета на годишњем нивоу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8"/>
        <w:gridCol w:w="1074"/>
        <w:gridCol w:w="1266"/>
        <w:gridCol w:w="1326"/>
        <w:gridCol w:w="1436"/>
        <w:gridCol w:w="1333"/>
        <w:gridCol w:w="1348"/>
        <w:gridCol w:w="1281"/>
        <w:gridCol w:w="2135"/>
      </w:tblGrid>
      <w:tr>
        <w:trPr>
          <w:trHeight w:val="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6" w:name="_Hlk44675542"/>
            <w:bookmarkStart w:id="7" w:name="_Hlk44675542"/>
            <w:bookmarkEnd w:id="7"/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0.6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0.6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лиф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</w:t>
            </w:r>
            <w:r>
              <w:rPr>
                <w:rFonts w:cs="Times New Roman" w:ascii="Times New Roman" w:hAnsi="Times New Roman"/>
                <w:lang w:val="sr-RS"/>
              </w:rPr>
              <w:t>2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безбедног и несметаног функционисања лифт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з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објек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велике зграде и деканата </w:t>
            </w:r>
            <w:r>
              <w:rPr>
                <w:rFonts w:cs="Times New Roman" w:ascii="Times New Roman" w:hAnsi="Times New Roman"/>
                <w:lang w:val="sr-CS"/>
              </w:rPr>
              <w:t>Факултета у смилу редовни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електронск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1.-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електрон</w:t>
            </w:r>
            <w:r>
              <w:rPr>
                <w:rFonts w:cs="Times New Roman" w:ascii="Times New Roman" w:hAnsi="Times New Roman"/>
                <w:lang w:val="sr-CS"/>
              </w:rPr>
              <w:t>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уградн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уград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en-US"/>
              </w:rPr>
              <w:t>електроинстала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  <w:lang w:val="sr-BA"/>
              </w:rPr>
              <w:t>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sr-BA"/>
              </w:rPr>
              <w:t xml:space="preserve"> 2021.-</w:t>
            </w:r>
            <w:r>
              <w:rPr>
                <w:rFonts w:cs="Times New Roman" w:ascii="Times New Roman" w:hAnsi="Times New Roman"/>
                <w:lang w:val="sr-RS"/>
              </w:rPr>
              <w:t xml:space="preserve">Мај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Набавка је неоп</w:t>
            </w:r>
            <w:r>
              <w:rPr>
                <w:rFonts w:cs="Times New Roman" w:ascii="Times New Roman" w:hAnsi="Times New Roman"/>
                <w:lang w:val="sr-RS"/>
              </w:rPr>
              <w:t>ходна</w:t>
            </w:r>
            <w:r>
              <w:rPr>
                <w:rFonts w:cs="Times New Roman" w:ascii="Times New Roman" w:hAnsi="Times New Roman"/>
              </w:rPr>
              <w:t xml:space="preserve">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електро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 (приоритет је поправка и сређивање разгласа у амфитеатру бр. 21 у приземљу Факултета)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водоводних и канализацио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водоводних 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 За 2020. годину се планира и поправка пумпе за воду у дворишту и главног вентила у шахти у двориш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клима уређај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</w:t>
            </w:r>
            <w:r>
              <w:rPr>
                <w:rFonts w:cs="Times New Roman" w:ascii="Times New Roman" w:hAnsi="Times New Roman"/>
                <w:lang w:val="sr-RS"/>
              </w:rPr>
              <w:t>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  <w:lang w:val="sr-BA"/>
              </w:rPr>
              <w:t>2021.- 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клима уређа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, неопходних за коришћење у летњим месецима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дворишних површи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9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9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редметна набавка се спроводи у циљу комплетног сређивања дворишта Факултета са укљученом израдом пројекта и реализацијом (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оплемењивања дворишта новим садницама цвећа, листопадног и зимзеленог дрвећа)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новирање архиве у подрум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 xml:space="preserve">19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одлагања документације у архиву у подруму Факултета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>рачунар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e, </w:t>
            </w:r>
            <w:r>
              <w:rPr>
                <w:rFonts w:cs="Times New Roman" w:ascii="Times New Roman" w:hAnsi="Times New Roman"/>
                <w:b/>
                <w:lang w:val="sr-CS"/>
              </w:rPr>
              <w:t>мрежне и комуникационе о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ануар 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рачунара, рачунарске, мрежне и комуникационе 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рада нових модула локалне рачунарске мреж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1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проширења локалне рачунарске мреж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греј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RS"/>
              </w:rPr>
              <w:t xml:space="preserve">замене топловодних цеви на потезу од (подстанице) велике зграде Факултета до објекта Деканата, </w:t>
            </w:r>
            <w:r>
              <w:rPr>
                <w:rFonts w:cs="Times New Roman" w:ascii="Times New Roman" w:hAnsi="Times New Roman"/>
                <w:lang w:val="sr-CS"/>
              </w:rPr>
              <w:t>где се јавља учестало цурење топле воде и лош квалитет грејања у Декана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естаурација постојеће столарије у деканату Факултет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softHyphen/>
              <w:softHyphen/>
              <w:softHyphen/>
              <w:t>4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Latn-RS"/>
              </w:rPr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и осавремењивања столарије у деканат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конструкција крова на згради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9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9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5113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1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-Децемб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абавка се спроводи ради сређивања дотрајалог крова декана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на основу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bookmarkStart w:id="8" w:name="_Hlk53045577"/>
            <w:bookmarkEnd w:id="8"/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даптација и санација просторија н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lang w:val="sr-RS"/>
              </w:rPr>
              <w:t>спрату Факултета (након исељења хемича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.9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.9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1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- Децемб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абавка се спроводи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CS"/>
              </w:rPr>
              <w:t>због потребе сређивања просторија (након исељења хемичара) преко пута библиотеке на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lang w:val="sr-RS"/>
              </w:rPr>
              <w:t>спрату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Факултета</w:t>
            </w:r>
            <w:r>
              <w:rPr>
                <w:rFonts w:cs="Times New Roman" w:ascii="Times New Roman" w:hAnsi="Times New Roman"/>
                <w:bCs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на основу</w:t>
            </w:r>
            <w:r>
              <w:rPr>
                <w:rFonts w:cs="Times New Roman" w:ascii="Times New Roman" w:hAnsi="Times New Roman"/>
                <w:bCs/>
              </w:rPr>
              <w:t xml:space="preserve"> анализе </w:t>
            </w:r>
            <w:r>
              <w:rPr>
                <w:rFonts w:cs="Times New Roman" w:ascii="Times New Roman" w:hAnsi="Times New Roman"/>
                <w:bCs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адови на санацији и ојачању међуспратне конструкције н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lang w:val="sr-RS"/>
              </w:rPr>
              <w:t>спрату Факултета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лан </w:t>
            </w:r>
            <w:r>
              <w:rPr>
                <w:rFonts w:cs="Times New Roman" w:ascii="Times New Roman" w:hAnsi="Times New Roman"/>
                <w:lang w:val="sr-RS"/>
              </w:rPr>
              <w:t>27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ав 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Измена се врши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због пренамене просторије на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lang w:val="sr-RS"/>
              </w:rPr>
              <w:t>спрату Факултета у простор библиотеке, након исељења лабораторије хемичар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lang w:val="ru-RU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санитарног чвора у приземљу Факултета (због исељења хем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lang w:val="en-US"/>
              </w:rPr>
              <w:t>амен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главних </w:t>
            </w:r>
            <w:r>
              <w:rPr>
                <w:rFonts w:cs="Times New Roman" w:ascii="Times New Roman" w:hAnsi="Times New Roman"/>
                <w:b/>
                <w:lang w:val="en-US"/>
              </w:rPr>
              <w:t>улазних вра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у и сређивање степеништа према амфитеатру бр. 21 у приземљу Факулт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>је планирана због потребе адаптације и осавремењивања главног улаза на Факултет и хола Факултет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грађевинског материјала на тржишту и цена за ову врсту грађевинских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амена столарије у Декан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RS"/>
              </w:rPr>
              <w:t>5113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из функционалних (нова столарија-боља загрејаност у зимском периоду) и естетских разлога (осавремењивање изгледа објекта деканата Факултета)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столарије на тржишту 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Молерско-фарбарски радови у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згради Факултет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даптација и санација просторија у приземљу Факултета (након измештања Правне и Финансијске служб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адови на санацији унутрашњег степеништа на потезу од приземља од првог спрата у згради Факултет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/>
            </w:pPr>
            <w:bookmarkStart w:id="9" w:name="_Hlk62466897"/>
            <w:bookmarkEnd w:id="9"/>
            <w:r>
              <w:rPr>
                <w:rFonts w:cs="Times New Roman" w:ascii="Times New Roman" w:hAnsi="Times New Roman"/>
                <w:b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даптација и санација просторија на првом спрату Факултета (након измештања дела Библиотек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мена дрвенарије на згради Факултета у приземљ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Факултета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зграде (остале услуге и материјали за текуће поправке и одржавање зграде, адаптација и санација простора и сл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1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Факултета у случају ослобађаења додатних просторија на Факултету од стране ПМФ-а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</w:tr>
    </w:tbl>
    <w:p>
      <w:pPr>
        <w:pStyle w:val="Normal"/>
        <w:tabs>
          <w:tab w:val="clear" w:pos="708"/>
          <w:tab w:val="left" w:pos="11920" w:leader="none"/>
        </w:tabs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11920" w:leader="none"/>
        </w:tabs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10915" w:leader="none"/>
        </w:tabs>
        <w:spacing w:before="0" w:after="0"/>
        <w:rPr/>
      </w:pPr>
      <w:r>
        <w:rPr>
          <w:rFonts w:cs="Times New Roman" w:ascii="Times New Roman" w:hAnsi="Times New Roman"/>
          <w:b/>
          <w:lang w:val="sr-RS"/>
        </w:rPr>
        <w:tab/>
        <w:t xml:space="preserve"> </w:t>
      </w:r>
      <w:r>
        <w:rPr>
          <w:rFonts w:cs="Times New Roman" w:ascii="Times New Roman" w:hAnsi="Times New Roman"/>
          <w:b/>
          <w:lang w:val="sr-CS"/>
        </w:rPr>
        <w:t>ДЕКАН ФАКУЛТЕТА</w:t>
      </w:r>
    </w:p>
    <w:p>
      <w:pPr>
        <w:pStyle w:val="Normal"/>
        <w:tabs>
          <w:tab w:val="clear" w:pos="708"/>
          <w:tab w:val="left" w:pos="10915" w:leader="none"/>
        </w:tabs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10915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     </w:t>
      </w:r>
      <w:r>
        <w:rPr>
          <w:rFonts w:cs="Times New Roman" w:ascii="Times New Roman" w:hAnsi="Times New Roman"/>
          <w:b/>
          <w:lang w:val="sr-CS"/>
        </w:rPr>
        <w:tab/>
        <w:t>Проф. др Наталија Јовановић</w:t>
      </w:r>
    </w:p>
    <w:p>
      <w:pPr>
        <w:pStyle w:val="Normal"/>
        <w:tabs>
          <w:tab w:val="clear" w:pos="708"/>
          <w:tab w:val="left" w:pos="11920" w:leader="none"/>
        </w:tabs>
        <w:spacing w:before="0" w:after="20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sectPr>
      <w:footerReference w:type="default" r:id="rId8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  <w:color w:val="33333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ir Times;Courier New" w:hAnsi="Cir Times;Courier New" w:cs="Cir Times;Courier New"/>
      <w:sz w:val="32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ir Times;Courier New" w:hAnsi="Cir Times;Courier New" w:cs="Cir Times;Courier New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javascript:__doPostBack(&apos;trvFullCPV&apos;,&apos;s45000000-7//45200000-9//45210000-2//45214000-0//45214400-4&apos;)" TargetMode="External"/><Relationship Id="rId5" Type="http://schemas.openxmlformats.org/officeDocument/2006/relationships/footer" Target="footer3.xml"/><Relationship Id="rId6" Type="http://schemas.openxmlformats.org/officeDocument/2006/relationships/hyperlink" Target="https://www.studnel.com/" TargetMode="External"/><Relationship Id="rId7" Type="http://schemas.openxmlformats.org/officeDocument/2006/relationships/hyperlink" Target="http://www.studnel.com/" TargetMode="Externa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1:06:00Z</dcterms:created>
  <dc:creator>milan filfak</dc:creator>
  <dc:description/>
  <cp:keywords/>
  <dc:language>en-US</dc:language>
  <cp:lastModifiedBy>Korisnik</cp:lastModifiedBy>
  <cp:lastPrinted>2021-01-27T12:00:00Z</cp:lastPrinted>
  <dcterms:modified xsi:type="dcterms:W3CDTF">2021-01-28T08:29:00Z</dcterms:modified>
  <cp:revision>87</cp:revision>
  <dc:subject/>
  <dc:title>ПЛАН НАБАВКИ ФИЛОЗОФСКОГ ФАКУЛТЕТА У НИШУ</dc:title>
</cp:coreProperties>
</file>